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４号（第９条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　　　年度敦賀市自主防災会運営費等補助金交付請求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880" w:type="dxa"/>
        <w:jc w:val="left"/>
        <w:tblInd w:w="15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4515"/>
      </w:tblGrid>
      <w:tr>
        <w:trPr>
          <w:trHeight w:val="107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額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　　　　　　　　　　　円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　年　　月　　日付け敦賀市指令　第　　　号で交付決定通知のあったみだしの補助金について、上記金額を請求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敦賀市長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補助事業者　　　　　　　　　　　　　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住所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団体名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氏名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備　考　補助金交付決定通知書の写しを添付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0:28:00Z</dcterms:created>
  <dc:creator>敦賀市役所</dc:creator>
  <dc:description/>
  <cp:keywords/>
  <dc:language>en-US</dc:language>
  <cp:lastModifiedBy>owner</cp:lastModifiedBy>
  <cp:lastPrinted>2013-04-23T17:09:00Z</cp:lastPrinted>
  <dcterms:modified xsi:type="dcterms:W3CDTF">2013-04-23T08:09:00Z</dcterms:modified>
  <cp:revision>21</cp:revision>
  <dc:subject/>
  <dc:title/>
</cp:coreProperties>
</file>